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7"/>
      </w:tblGrid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68" w:leader="none"/>
              </w:tabs>
              <w:ind w:left="1440" w:hanging="0"/>
              <w:jc w:val="center"/>
              <w:rPr>
                <w:sz w:val="36"/>
              </w:rPr>
            </w:pPr>
            <w:r>
              <w:rPr>
                <w:sz w:val="36"/>
              </w:rPr>
              <w:t>OSNOVNA  ŠKOLA  „VLADIMIR NAZOR“</w:t>
            </w:r>
          </w:p>
          <w:p>
            <w:pPr>
              <w:pStyle w:val="Heading3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SVETI ILIJA</w:t>
            </w:r>
          </w:p>
          <w:p>
            <w:pPr>
              <w:pStyle w:val="Heading2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>
                <w:sz w:val="32"/>
              </w:rPr>
              <w:t>JELOVNIK ZA PROSINAC 20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8" w:leader="none"/>
              </w:tabs>
              <w:autoSpaceDE w:val="false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jena školske kuhinje za mjesec prosinac za učenike nižih razreda je  85,00 k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ena školske kuhinje za učenike viših razreda je 10,00 kn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čenici viših razreda zbog prelaska na model C nastave s datumom 03. prosinca 2020. plaćaju školsku kuhinju za mjesec prosinac sa uplatnom za mjesec siječanj 2021. godin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4"/>
              <w:gridCol w:w="7539"/>
            </w:tblGrid>
            <w:tr>
              <w:trPr/>
              <w:tc>
                <w:tcPr>
                  <w:tcW w:w="11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color w:val="984806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984806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01. 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TJESTENINA S POSIPOM OD ČOKOLADE I JABUK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(šv)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02.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03. 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color w:val="76923C"/>
                      <w:sz w:val="28"/>
                    </w:rPr>
                  </w:pPr>
                  <w:r>
                    <w:rPr>
                      <w:b/>
                      <w:bCs/>
                      <w:i/>
                      <w:color w:val="76923C"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KOBASICA S PIRE KRUMPIROM I SALATA OD KISELOG ZELJA 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04.1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VOĆNA SALATA S KEKSIMA</w:t>
                  </w:r>
                </w:p>
              </w:tc>
            </w:tr>
            <w:tr>
              <w:trPr/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right="344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07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ENDVIČ I BANANA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UTORAK – 08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ILEĆI PANIRANI ODRESCI I HAJDINSKA KAŠA TE MLIJEKO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SRIJEDA – 09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</w:rPr>
            </w:pPr>
            <w:r>
              <w:rPr>
                <w:b/>
                <w:bCs/>
                <w:i/>
                <w:color w:val="76923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HO VOĆE I ZOBENE PAHULJICE S VOĆNIM JOGURTO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ČETVRTAK –10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JESTENINA S MLJEVENIM MESOM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ETAK – 11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UREK SIR/JABUKA  TE VOĆE (šv)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i/>
                <w:i/>
                <w:color w:val="FABF8F"/>
                <w:sz w:val="28"/>
              </w:rPr>
            </w:pPr>
            <w:r>
              <w:rPr>
                <w:b/>
                <w:bCs/>
                <w:i/>
                <w:color w:val="FABF8F"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14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D I MARGO NA KRUHU I VOĆNI JOGUR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UTORAK – 15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  <w:highlight w:val="red"/>
              </w:rPr>
            </w:pPr>
            <w:r>
              <w:rPr>
                <w:b/>
                <w:bCs/>
                <w:i/>
                <w:color w:val="76923C"/>
                <w:sz w:val="28"/>
                <w:highlight w:val="red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JESKAVICA I SALATA OD MRKVE I CELER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SRIJEDA – 16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DVIČ OD SIRA I SALAME TE VOĆE (šv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ČETVRTAK – 17.12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i/>
                <w:i/>
                <w:color w:val="76923C"/>
                <w:sz w:val="28"/>
              </w:rPr>
            </w:pPr>
            <w:r>
              <w:rPr>
                <w:b/>
                <w:bCs/>
                <w:i/>
                <w:color w:val="76923C"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ILEĆI ODRESCI SA SALATOM OD MAHUNA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ETAK – 18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TA OD SIRA I VIŠANJA I KEFIR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/>
            </w:pPr>
            <w:r>
              <w:rPr>
                <w:b/>
                <w:bCs/>
                <w:sz w:val="28"/>
              </w:rPr>
              <w:t>PONEDJELJAK – 21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NA SA ZELENOM SALATOM I SLANUTKOM I  VOĆE (šv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TORAK – 22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ZIBIZI I HRENOVK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RIJEDA – 23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NO KEKS I BANANA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4429760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  <w:t>U blagdan svjetla svojim djelima dobrote  pretvorite svaki Vaš dan!</w:t>
      </w:r>
    </w:p>
    <w:p>
      <w:pPr>
        <w:pStyle w:val="Normal"/>
        <w:rPr>
          <w:rFonts w:ascii="Informal Roman" w:hAnsi="Informal Roman" w:cs="Informal Roman"/>
          <w:b/>
          <w:b/>
          <w:sz w:val="44"/>
          <w:szCs w:val="44"/>
          <w:lang w:val="en-US" w:eastAsia="en-US"/>
        </w:rPr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</w:r>
    </w:p>
    <w:p>
      <w:pPr>
        <w:pStyle w:val="Normal"/>
        <w:jc w:val="center"/>
        <w:rPr/>
      </w:pPr>
      <w:r>
        <w:rPr>
          <w:rFonts w:cs="Informal Roman" w:ascii="Informal Roman" w:hAnsi="Informal Roman"/>
          <w:b/>
          <w:sz w:val="44"/>
          <w:szCs w:val="44"/>
          <w:lang w:val="en-US" w:eastAsia="en-US"/>
        </w:rPr>
        <w:t>Čestit Božić i sretna nova 2021. godina!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outline/>
      <w:sz w:val="32"/>
      <w:szCs w:val="32"/>
    </w:rPr>
  </w:style>
  <w:style w:type="paragraph" w:styleId="Sender">
    <w:name w:val="Envelope Return"/>
    <w:basedOn w:val="Normal"/>
    <w:pPr/>
    <w:rPr>
      <w:rFonts w:ascii="Comic Sans MS" w:hAnsi="Comic Sans MS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22:00Z</dcterms:created>
  <dc:creator>OŠ Vladimir Nazor</dc:creator>
  <dc:description/>
  <dc:language>en-US</dc:language>
  <cp:lastModifiedBy>Tajništvo</cp:lastModifiedBy>
  <cp:lastPrinted>2020-12-02T15:07:00Z</cp:lastPrinted>
  <dcterms:modified xsi:type="dcterms:W3CDTF">2020-12-03T11:22:00Z</dcterms:modified>
  <cp:revision>2</cp:revision>
  <dc:subject/>
  <dc:title>OSNOVNA  ŠKOLA  VLADIMIR NAZOR</dc:title>
</cp:coreProperties>
</file>