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2"/>
      </w:tblGrid>
      <w:tr>
        <w:trPr>
          <w:trHeight w:val="10768" w:hRule="atLeast"/>
        </w:trPr>
        <w:tc>
          <w:tcPr>
            <w:tcW w:w="90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tabs>
                <w:tab w:val="clear" w:pos="720"/>
                <w:tab w:val="left" w:pos="1768" w:leader="none"/>
              </w:tabs>
              <w:ind w:left="1440" w:hanging="0"/>
              <w:rPr/>
            </w:pPr>
            <w:r>
              <w:rPr>
                <w:sz w:val="36"/>
              </w:rPr>
              <w:t xml:space="preserve">OSNOVNA  ŠKOLA  VLADIMIR NAZOR             </w:t>
            </w:r>
          </w:p>
          <w:p>
            <w:pPr>
              <w:pStyle w:val="Heading3"/>
              <w:tabs>
                <w:tab w:val="clear" w:pos="720"/>
                <w:tab w:val="left" w:pos="1768" w:leader="none"/>
              </w:tabs>
              <w:rPr/>
            </w:pPr>
            <w:r>
              <w:rPr/>
              <w:t xml:space="preserve">                                    </w:t>
            </w:r>
            <w:r>
              <w:rPr/>
              <w:t>SVETI ILIJA</w:t>
            </w:r>
          </w:p>
          <w:p>
            <w:pPr>
              <w:pStyle w:val="Heading2"/>
              <w:tabs>
                <w:tab w:val="clear" w:pos="720"/>
                <w:tab w:val="left" w:pos="1768" w:leader="none"/>
              </w:tabs>
              <w:rPr/>
            </w:pPr>
            <w:r>
              <w:rPr/>
              <w:t xml:space="preserve">                                 </w:t>
            </w:r>
            <w:r>
              <w:rPr>
                <w:sz w:val="32"/>
              </w:rPr>
              <w:t>JELOVNIK ZA RUJAN 2019.</w:t>
            </w:r>
          </w:p>
          <w:p>
            <w:pPr>
              <w:pStyle w:val="Normal"/>
              <w:tabs>
                <w:tab w:val="clear" w:pos="720"/>
                <w:tab w:val="left" w:pos="176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68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                                                               </w:t>
            </w:r>
            <w:r>
              <w:rPr/>
              <w:t xml:space="preserve">Cijena školske kuhinje : </w:t>
            </w:r>
            <w:r>
              <w:rPr>
                <w:b/>
              </w:rPr>
              <w:t>75,00 kn</w:t>
            </w:r>
          </w:p>
          <w:p>
            <w:pPr>
              <w:pStyle w:val="Normal"/>
              <w:tabs>
                <w:tab w:val="clear" w:pos="720"/>
                <w:tab w:val="left" w:pos="1768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8137" w:type="dxa"/>
              <w:jc w:val="left"/>
              <w:tblInd w:w="6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0"/>
              <w:gridCol w:w="4247"/>
            </w:tblGrid>
            <w:tr>
              <w:trPr>
                <w:trHeight w:val="142" w:hRule="atLeast"/>
              </w:trPr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UTORAK – 09. 09. </w:t>
                  </w:r>
                </w:p>
              </w:tc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SENDVIČ SIR/ŠUNKA  I SOK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SRIJEDA – 10. 09.</w:t>
                  </w:r>
                </w:p>
              </w:tc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BUREK SIR ILI JABUKA I MLIJEKO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ČETVRTAK – 11.09.</w:t>
                  </w:r>
                </w:p>
              </w:tc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TJESTENINA SA MLJEVENIM MESOM I SIRNI DESERT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ETAK – 12.09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TUNJEVINA SA ZELENOM SALATOM  I KUKURUZOM TE PUDING 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ONEDJELJAK – 15. 09.</w:t>
                  </w:r>
                </w:p>
              </w:tc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NAMAZ OD LJEŠNJAKA I MLIJEKA NA KRUHU I VRUĆA ČOKOLADA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UTORAK – 16. 09.</w:t>
                  </w:r>
                </w:p>
              </w:tc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HRENOVKA U KLIPIĆU I ČAJ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SRIJEDA – 17.09.</w:t>
                  </w:r>
                </w:p>
              </w:tc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GRIZ SA ČOKOLADNIM POSIPOM I LJEŠNJACIMA TE VOĆE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ČETVRTAK – 18. 09.</w:t>
                  </w:r>
                </w:p>
              </w:tc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OMLET S RIBANIM SIROM I SALATA OD KUPUSA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ETAK – 19.09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SIRNI NAMAZ I BIJELA KAVA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ONEDJELJAK – 23.09.</w:t>
                  </w:r>
                </w:p>
              </w:tc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IZZA I ČAJ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UTORAK – 24.09.</w:t>
                  </w:r>
                </w:p>
              </w:tc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ANIRANI PILEĆI ODRESCI I SALATA OD CIKLE I CELERA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SRIJEDA – 25.09.</w:t>
                  </w:r>
                </w:p>
              </w:tc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SIRNI ŠTRUKLI I JOGURT 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ČETVRTAK – 26.09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KOSANI ODREZAK I DINSTANA JEČMENA KAŠA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ETAK – 27.09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ŽITNE PAHULJICE NA MLIJEKU I BANANA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ONEDJELJAK 30.09.</w:t>
                  </w:r>
                </w:p>
              </w:tc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KUGLOV I VOĆNI JOGURT</w:t>
                  </w:r>
                </w:p>
              </w:tc>
            </w:tr>
            <w:tr>
              <w:trPr>
                <w:trHeight w:val="10506" w:hRule="atLeast"/>
              </w:trPr>
              <w:tc>
                <w:tcPr>
                  <w:tcW w:w="81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29200" cy="6219825"/>
                        <wp:effectExtent l="0" t="0" r="0" b="0"/>
                        <wp:docPr id="1" name="Slika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Slika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5" t="-23" r="-15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29200" cy="6219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768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1440" w:firstLine="720"/>
        <w:rPr/>
      </w:pPr>
      <w:r>
        <w:rPr/>
      </w:r>
    </w:p>
    <w:sectPr>
      <w:type w:val="nextPage"/>
      <w:pgSz w:w="12240" w:h="15840"/>
      <w:pgMar w:left="1417" w:right="1417" w:gutter="0" w:header="0" w:top="1276" w:footer="0" w:bottom="1417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44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1440" w:firstLine="72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1124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1440" w:firstLine="720"/>
    </w:pPr>
    <w:rPr>
      <w:sz w:val="32"/>
    </w:rPr>
  </w:style>
  <w:style w:type="paragraph" w:styleId="Tijelotekstauvlaka2">
    <w:name w:val="Tijelo teksta - uvlaka 2"/>
    <w:basedOn w:val="Normal"/>
    <w:qFormat/>
    <w:pPr>
      <w:widowControl w:val="false"/>
      <w:autoSpaceDE w:val="false"/>
      <w:ind w:left="1440" w:firstLine="720"/>
    </w:pPr>
    <w:rPr>
      <w:sz w:val="28"/>
    </w:rPr>
  </w:style>
  <w:style w:type="paragraph" w:styleId="Tijelotekstauvlaka3">
    <w:name w:val="Tijelo teksta - uvlaka 3"/>
    <w:basedOn w:val="Normal"/>
    <w:qFormat/>
    <w:pPr>
      <w:widowControl w:val="false"/>
      <w:autoSpaceDE w:val="false"/>
      <w:ind w:left="1440" w:firstLine="720"/>
    </w:pPr>
    <w:rPr>
      <w:b/>
      <w:bCs/>
      <w:sz w:val="28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1:47:00Z</dcterms:created>
  <dc:creator>OŠ V. Nazor</dc:creator>
  <dc:description/>
  <dc:language>en-US</dc:language>
  <cp:lastModifiedBy>Tajništvo</cp:lastModifiedBy>
  <cp:lastPrinted>2019-09-09T13:49:00Z</cp:lastPrinted>
  <dcterms:modified xsi:type="dcterms:W3CDTF">2019-09-09T11:50:00Z</dcterms:modified>
  <cp:revision>3</cp:revision>
  <dc:subject/>
  <dc:title>OSNOVNA  ŠKOLA  VLADIMIR NAZOR</dc:title>
</cp:coreProperties>
</file>