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768" w:hRule="atLeast"/>
        </w:trPr>
        <w:tc>
          <w:tcPr>
            <w:tcW w:w="89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RUJAN 2021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                                                              </w:t>
            </w:r>
            <w:r>
              <w:rPr/>
              <w:t>Cijena školske kuhinje :</w:t>
            </w:r>
            <w:r>
              <w:rPr>
                <w:b/>
              </w:rPr>
              <w:t>90,00 k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7696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4260"/>
            </w:tblGrid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07. 09. 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JABUKA (šv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8. 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AJGANA  I ZELJE SALAT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09.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UŽIĆI SA MLJEVENIM MESOM  I JOGURT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10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SA SIROM I MLIJEKO (ŠM) TE BANAN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13. 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JOGURT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UTORAK – 14. 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RPICE SA ZELJEM I KOBASICA  TE MLIJEKO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5.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IZ SA ČOKOLADNIM POSIPOM I LJEŠNJACIMA TE VOĆE (šv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6. 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ANIRANI PILEĆI ODRESI S MLINCIMA I ZELENA SALATA TE MLIJEKO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17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HTLA OD ČOKOLADE I VOĆNI JOGURT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20.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NAMAZ OD LJEŠNJAKA I MLIJEKA NA KRUHU I ČAJ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1.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FINO VARIVO S PILETINOM I POVRĆEM I MLIJEKO (ŠM) 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2.09.</w:t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NI ŠTRUKLI I VOĆE (ŠV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3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JEČAM S POVRĆEM I ŠUNKOM I SALATA OD CIKLE I CELERA I MLIJEKO (ŠM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4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SIR/JABUKA I MLIJEKO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27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I KEFIR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8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LJESKAVICA I DINSTANO KISELO ZELJE I MLIJEKO (ŠM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9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OD SIRA ILI JABUKE I BIJELA KAV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30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RIBLJI  ŠTAPIĆI I SALATA OD KRASTAVACA I JOGURTA I VOĆE (ŠV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</w:tr>
            <w:tr>
              <w:trPr>
                <w:trHeight w:val="6413" w:hRule="atLeast"/>
              </w:trPr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48100" cy="2426970"/>
                        <wp:effectExtent l="0" t="0" r="0" b="0"/>
                        <wp:docPr id="1" name="Slika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lika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8100" cy="2426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37:00Z</dcterms:created>
  <dc:creator>OŠ V. Nazor</dc:creator>
  <dc:description/>
  <dc:language>en-US</dc:language>
  <cp:lastModifiedBy>Tajništvo</cp:lastModifiedBy>
  <cp:lastPrinted>2021-09-06T16:36:00Z</cp:lastPrinted>
  <dcterms:modified xsi:type="dcterms:W3CDTF">2021-09-06T14:37:00Z</dcterms:modified>
  <cp:revision>2</cp:revision>
  <dc:subject/>
  <dc:title>OSNOVNA  ŠKOLA  VLADIMIR NAZOR</dc:title>
</cp:coreProperties>
</file>