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10768" w:hRule="atLeast"/>
        </w:trPr>
        <w:tc>
          <w:tcPr>
            <w:tcW w:w="89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tabs>
                <w:tab w:val="clear" w:pos="720"/>
                <w:tab w:val="left" w:pos="1768" w:leader="none"/>
              </w:tabs>
              <w:ind w:left="1440" w:hanging="0"/>
              <w:rPr/>
            </w:pPr>
            <w:r>
              <w:rPr>
                <w:sz w:val="36"/>
              </w:rPr>
              <w:t xml:space="preserve">OSNOVNA  ŠKOLA  VLADIMIR NAZOR             </w:t>
            </w:r>
          </w:p>
          <w:p>
            <w:pPr>
              <w:pStyle w:val="Heading3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>SVETI ILIJA</w:t>
            </w:r>
          </w:p>
          <w:p>
            <w:pPr>
              <w:pStyle w:val="Heading2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</w:t>
            </w:r>
            <w:r>
              <w:rPr>
                <w:sz w:val="32"/>
              </w:rPr>
              <w:t>JELOVNIK ZA SIJEČANJ 2020.</w:t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                                                              </w:t>
            </w:r>
            <w:r>
              <w:rPr/>
              <w:t xml:space="preserve">Cijena školske kuhinje : </w:t>
            </w:r>
            <w:r>
              <w:rPr>
                <w:b/>
              </w:rPr>
              <w:t>95,00 k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Za učenike od 5. – 8. razreda cijena školske kuhinje je 100,00 k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7816" w:type="dxa"/>
              <w:jc w:val="left"/>
              <w:tblInd w:w="6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6"/>
              <w:gridCol w:w="4480"/>
            </w:tblGrid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color w:val="FFC000"/>
                      <w:sz w:val="28"/>
                    </w:rPr>
                  </w:pPr>
                  <w:r>
                    <w:rPr>
                      <w:b/>
                      <w:bCs/>
                      <w:color w:val="FFC000"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color w:val="FFC000"/>
                      <w:sz w:val="28"/>
                    </w:rPr>
                  </w:pPr>
                  <w:r>
                    <w:rPr>
                      <w:b/>
                      <w:bCs/>
                      <w:color w:val="FFC000"/>
                      <w:sz w:val="28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UTORAK –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 xml:space="preserve">07. 01. 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NDVIČ SA SIROM I JABUKA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08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OMLET I SALATA OD ZELJA  i mlijeko (šm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ČETVRTAK –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1560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09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 xml:space="preserve">ŠUNKA I DINSTANO KISELO ZELJE 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10.01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IZZA I ČAJ te voće (šv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UBOTA – 11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KUGLOV I VOĆNI JOGURT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PONEDJELJAK –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13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SIR S VRHNJEM , KUKURUZNI KRUH I KOLAČ 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14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GRAH S RIČETOM I KOBASICAMA i  voće (šv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15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JOGURT S VOĆEM,  ZOBENIM PAHULJICAMA I ORAŠASTIM PLODOVIMA TE KEKSI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16. 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HRENOVKA I RIZI-BIZI i mlijeko (šm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17.01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ŠTRUKLI OD SIRA I JOGURT 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ONEDJELJAK –20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RSTIĆI U VRHNJU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21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TJESTENINA S MLJEVENIM MESOM i mlijeko (šm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22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ŽITNE PAHULJICE NA MLIJEKU I BANANA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23.01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RIBLJI ŠTAPIĆI I SALATA OD KRASTAVACA I JOGURTA i voće (šv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24.01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BUREK SIR ILI JABUKA I ČAJ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8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ONEDJELJAK – 27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NDVIČ I BIJELA KAVA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UTORAK -28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RIŽOTO S PILETINOM I SALATA OD KUKURUZA, CELERA I MRKVE i kefir (šm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RIJEDA – 29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GRIS S POSIPOM OD ČOKOLADE I LJEŠNJAKA I BANANA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ČETVRTAK -30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 xml:space="preserve">VARIVO S POVRĆEM I PILETINOM i voće (šv)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ETAK – 31.01.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BUHTLA OD ČOKOLADE I KAKA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768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1440" w:firstLine="720"/>
        <w:rPr/>
      </w:pPr>
      <w:r>
        <w:rPr/>
      </w:r>
    </w:p>
    <w:sectPr>
      <w:type w:val="nextPage"/>
      <w:pgSz w:w="12240" w:h="15840"/>
      <w:pgMar w:left="1417" w:right="1417" w:gutter="0" w:header="0" w:top="1276" w:footer="0" w:bottom="141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440" w:firstLine="72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1124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40" w:firstLine="720"/>
    </w:pPr>
    <w:rPr>
      <w:sz w:val="32"/>
    </w:rPr>
  </w:style>
  <w:style w:type="paragraph" w:styleId="Tijelotekstauvlaka2">
    <w:name w:val="Tijelo teksta - uvlaka 2"/>
    <w:basedOn w:val="Normal"/>
    <w:qFormat/>
    <w:pPr>
      <w:widowControl w:val="false"/>
      <w:autoSpaceDE w:val="false"/>
      <w:ind w:left="1440" w:firstLine="720"/>
    </w:pPr>
    <w:rPr>
      <w:sz w:val="28"/>
    </w:rPr>
  </w:style>
  <w:style w:type="paragraph" w:styleId="Tijelotekstauvlaka3">
    <w:name w:val="Tijelo teksta - uvlaka 3"/>
    <w:basedOn w:val="Normal"/>
    <w:qFormat/>
    <w:pPr>
      <w:widowControl w:val="false"/>
      <w:autoSpaceDE w:val="false"/>
      <w:ind w:left="1440" w:firstLine="720"/>
    </w:pPr>
    <w:rPr>
      <w:b/>
      <w:bCs/>
      <w:sz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06:00Z</dcterms:created>
  <dc:creator>OŠ V. Nazor</dc:creator>
  <dc:description/>
  <dc:language>en-US</dc:language>
  <cp:lastModifiedBy>Tajništvo</cp:lastModifiedBy>
  <cp:lastPrinted>2020-01-09T14:02:00Z</cp:lastPrinted>
  <dcterms:modified xsi:type="dcterms:W3CDTF">2020-01-09T13:06:00Z</dcterms:modified>
  <cp:revision>2</cp:revision>
  <dc:subject/>
  <dc:title>OSNOVNA  ŠKOLA  VLADIMIR NAZOR</dc:title>
</cp:coreProperties>
</file>