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768" w:hRule="atLeast"/>
        </w:trPr>
        <w:tc>
          <w:tcPr>
            <w:tcW w:w="89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SIJEČANJ 2021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Cijena školske kuhinje : 50,00 k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/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7816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4480"/>
            </w:tblGrid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 – 18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BANAN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19. 01. 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LJESKAVICA I SALATA OD KISELOG ZELJ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0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NAMAZ OD LJEŠNJAKA NA KRUHU I JABUKA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ČETVRTAK –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560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2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OD SIRA ILI JABUKE I VOĆE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2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OD SIRA  I VOĆNI JOGURT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PONEDJELJ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25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 S VRHNJEM I KUKURUZNI KRUH TE KEKS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6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 MLJEVENIM MESOM I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27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MLIJEKO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8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HRENOVKA U PECIVU I SIRNI DESERT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9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IS S ČOKOLADNIM POSIPOM I BANANA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26:00Z</dcterms:created>
  <dc:creator>OŠ V. Nazor</dc:creator>
  <dc:description/>
  <dc:language>en-US</dc:language>
  <cp:lastModifiedBy>Tajništvo</cp:lastModifiedBy>
  <cp:lastPrinted>2021-01-20T12:09:00Z</cp:lastPrinted>
  <dcterms:modified xsi:type="dcterms:W3CDTF">2021-01-20T11:26:00Z</dcterms:modified>
  <cp:revision>2</cp:revision>
  <dc:subject/>
  <dc:title>OSNOVNA  ŠKOLA  VLADIMIR NAZOR</dc:title>
</cp:coreProperties>
</file>