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768" w:hRule="atLeast"/>
        </w:trPr>
        <w:tc>
          <w:tcPr>
            <w:tcW w:w="89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SIJEČANJ 2022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                                                              </w:t>
            </w:r>
            <w:r>
              <w:rPr/>
              <w:t>Cijena školske kuhinje :</w:t>
            </w:r>
            <w:r>
              <w:rPr>
                <w:b/>
              </w:rPr>
              <w:t>80,00 kn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7816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4480"/>
            </w:tblGrid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PONEDJELJAK 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10. 01. 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ČAJ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11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UŽIĆI  S MAKOM ILI ORASIMA I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SRIJEDA –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1560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12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OMLET I SALATA OD ZELJA  i MLIJEKO (šm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3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DINSTANA HAJDINSKA KAŠA I PUREĆA PLJESKAVICA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14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SIR ILI JABUKA I ČAJ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PONEDJELJ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17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I JOGURT (šm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18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TJESTENINA S MLJEVENIM MESOM I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9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JOGURT S VOĆEM,  ZOBENIM PAHULJICAMA I ORAŠASTIM PLODOVIMA TE KEKSI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0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SEKELI GULAŠ S PIRE KRUMPIROM 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1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ŠTRUKLI OD SIRA I JOGURT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24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MED ILI MARGO NA KRUHU I KAKAO I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5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VOĆNA SALATA S KEKSIM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6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IR S VRHNJEM I KUKURUZNI KRUH TE MLIJEKO (šm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7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MORSKI RIŽOTO S POVRĆEM I ZELENA SALATA S MRKVOM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8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UGLOV I ČAJ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31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I ČAJ TE VOĆE (šv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24:00Z</dcterms:created>
  <dc:creator>OŠ V. Nazor</dc:creator>
  <dc:description/>
  <dc:language>en-US</dc:language>
  <cp:lastModifiedBy>Tajništvo</cp:lastModifiedBy>
  <cp:lastPrinted>2022-01-11T12:21:00Z</cp:lastPrinted>
  <dcterms:modified xsi:type="dcterms:W3CDTF">2022-01-11T12:24:00Z</dcterms:modified>
  <cp:revision>2</cp:revision>
  <dc:subject/>
  <dc:title>OSNOVNA  ŠKOLA  VLADIMIR NAZOR</dc:title>
</cp:coreProperties>
</file>