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10768" w:hRule="atLeast"/>
        </w:trPr>
        <w:tc>
          <w:tcPr>
            <w:tcW w:w="89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tabs>
                <w:tab w:val="clear" w:pos="720"/>
                <w:tab w:val="left" w:pos="1768" w:leader="none"/>
              </w:tabs>
              <w:ind w:left="1440" w:hanging="0"/>
              <w:rPr/>
            </w:pPr>
            <w:r>
              <w:rPr>
                <w:sz w:val="36"/>
              </w:rPr>
              <w:t xml:space="preserve">OSNOVNA  ŠKOLA  VLADIMIR NAZOR             </w:t>
            </w:r>
          </w:p>
          <w:p>
            <w:pPr>
              <w:pStyle w:val="Heading3"/>
              <w:tabs>
                <w:tab w:val="clear" w:pos="720"/>
                <w:tab w:val="left" w:pos="1768" w:leader="none"/>
              </w:tabs>
              <w:rPr/>
            </w:pPr>
            <w:r>
              <w:rPr/>
              <w:t xml:space="preserve">                                    </w:t>
            </w:r>
            <w:r>
              <w:rPr/>
              <w:t>SVETI ILIJA</w:t>
            </w:r>
          </w:p>
          <w:p>
            <w:pPr>
              <w:pStyle w:val="Heading2"/>
              <w:tabs>
                <w:tab w:val="clear" w:pos="720"/>
                <w:tab w:val="left" w:pos="1768" w:leader="none"/>
              </w:tabs>
              <w:rPr/>
            </w:pPr>
            <w:r>
              <w:rPr/>
              <w:t xml:space="preserve">                                 </w:t>
            </w:r>
            <w:r>
              <w:rPr>
                <w:sz w:val="32"/>
              </w:rPr>
              <w:t>JELOVNIK ZA SIJEČANJ 2023.</w:t>
            </w:r>
          </w:p>
          <w:p>
            <w:pPr>
              <w:pStyle w:val="Normal"/>
              <w:tabs>
                <w:tab w:val="clear" w:pos="720"/>
                <w:tab w:val="left" w:pos="176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ijenu školske kuhinje financira/sufinancira Vlada Republike Hrvatske svojom Odlukom od 29. prosinca 2022. godine i za sve je učenike škole u drugom polugodištu šk. godine 2022./2023. besplatn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176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7816" w:type="dxa"/>
              <w:jc w:val="left"/>
              <w:tblInd w:w="6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6"/>
              <w:gridCol w:w="4480"/>
            </w:tblGrid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ONEDJELJAK – 09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IZZA I ČAJ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UTORAK –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 xml:space="preserve">10. 01. 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GRAH RIČET S KOBASICAMA I MJEŠANI KRUH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11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KRPICE SA ZELJEM I PEČENOM HRENOVKOM I MIJEŠANI KRUH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ČETVRTAK –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1560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2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OMLET,  ZELENA SALATA S MRKVOM I CELEROM  I MIJEŠANI KRUH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13.01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NAMAZ OD TUNE NA RAŽENOM KRUHU I MANDARINA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PONEDJELJAK –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16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ENDVIČ OD SALAME I SIRA U BIJELOM PECIVU I MLIJEKO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UTORAK – 17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JUHA OD BUČA S PILETINOM I PREPEČENIM KRUŠNIM OKRUGLICAMA I MRAMORNI KOLAČ 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18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EČENI PILEĆI BATACI S MLINCIMA I SALATOM OD CIKLE I MIJEŠANI KRUH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19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EČENA PLJESKAVICA S HAJDINSKOM KAŠOM I ZELENOM SALATOM I MIJEŠANI KRUH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20.01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INTEGRALNI PRSTIĆI S KISELIM VRHNJEM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ONEDJELJAK- 23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NAMAZ OD LJEŠNJAKA NA RAŽENOM KRUHU I BIJELA KAVA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UTORAK – 24.01. 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VARIVO OD GRAŠKA S JUNEČIM KOCKICAMA I NJOKIMA, MIJEŠANI KRUH  I LIMUNADA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RIJEDA – 25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ZAPEČENA TJESTENINA SA SIROM , ČAJ I BANANA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ČETVRTAK – 26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EKELJI GULAŠ  S PIRE KRUMPIROM I MIJEŠANI KRUH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ETAK – 27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ČAJNA PAŠTETA NA KUKURUZNOM KRUHU I ČAJ TE JABUKA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ONEDJELJAK – 30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BUREK OD SIRA I JOGURT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UTORAK – 31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TJESTENINA S MLJEVENIM MESOM, MIJEŠANI KRUH  I ČAJ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78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jc w:val="center"/>
                    <w:rPr>
                      <w:b/>
                      <w:b/>
                      <w:bCs/>
                      <w:color w:val="FF0000"/>
                      <w:sz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</w:rPr>
                    <w:t>VELJAČA 2023.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RIJEDA – 01.02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VARIVO OD SVJEŽEG KUPUSA S KOBASICAMA I PIRE KRUMPIROM I MIJEŠANI KRUH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ČETVRTAK – 02.02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RIBLJI ŠTAPIĆI SA SALATOM OD SVJEŽIH KRASTAVACA S JOGURTOM  I MIJEŠANI KRUH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ETAK – 03.02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KLIPIĆ SA ŠUNKOM I SIROM I JOGURT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768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768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rStyle w:val="StrongEmphasis"/>
                <w:rFonts w:cs="Andada;Times New Roman" w:ascii="Andada;Times New Roman" w:hAnsi="Andada;Times New Roman"/>
                <w:color w:val="1C69B5"/>
                <w:shd w:fill="FFFFFF" w:val="clear"/>
              </w:rPr>
              <w:t>Škola zadržava pravo izmjene jelovnika u slučaju nemogućnosti osiguranja predviđenih namirnica.</w:t>
            </w:r>
          </w:p>
        </w:tc>
      </w:tr>
    </w:tbl>
    <w:p>
      <w:pPr>
        <w:pStyle w:val="Normal"/>
        <w:widowControl w:val="false"/>
        <w:autoSpaceDE w:val="false"/>
        <w:ind w:left="1440" w:firstLine="720"/>
        <w:rPr/>
      </w:pPr>
      <w:r>
        <w:rPr/>
      </w:r>
    </w:p>
    <w:sectPr>
      <w:type w:val="nextPage"/>
      <w:pgSz w:w="12240" w:h="15840"/>
      <w:pgMar w:left="1417" w:right="1417" w:gutter="0" w:header="0" w:top="1276" w:footer="0" w:bottom="141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ndad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440" w:firstLine="72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1124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40" w:firstLine="720"/>
    </w:pPr>
    <w:rPr>
      <w:sz w:val="32"/>
    </w:rPr>
  </w:style>
  <w:style w:type="paragraph" w:styleId="Tijelotekstauvlaka2">
    <w:name w:val="Tijelo teksta - uvlaka 2"/>
    <w:basedOn w:val="Normal"/>
    <w:qFormat/>
    <w:pPr>
      <w:widowControl w:val="false"/>
      <w:autoSpaceDE w:val="false"/>
      <w:ind w:left="1440" w:firstLine="720"/>
    </w:pPr>
    <w:rPr>
      <w:sz w:val="28"/>
    </w:rPr>
  </w:style>
  <w:style w:type="paragraph" w:styleId="Tijelotekstauvlaka3">
    <w:name w:val="Tijelo teksta - uvlaka 3"/>
    <w:basedOn w:val="Normal"/>
    <w:qFormat/>
    <w:pPr>
      <w:widowControl w:val="false"/>
      <w:autoSpaceDE w:val="false"/>
      <w:ind w:left="1440" w:firstLine="720"/>
    </w:pPr>
    <w:rPr>
      <w:b/>
      <w:bCs/>
      <w:sz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54:00Z</dcterms:created>
  <dc:creator>OŠ V. Nazor</dc:creator>
  <dc:description/>
  <dc:language>en-US</dc:language>
  <cp:lastModifiedBy>Tajništvo</cp:lastModifiedBy>
  <cp:lastPrinted>2023-01-09T09:56:00Z</cp:lastPrinted>
  <dcterms:modified xsi:type="dcterms:W3CDTF">2023-01-09T11:54:00Z</dcterms:modified>
  <cp:revision>2</cp:revision>
  <dc:subject/>
  <dc:title>OSNOVNA  ŠKOLA  VLADIMIR NAZOR</dc:title>
</cp:coreProperties>
</file>