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7"/>
      </w:tblGrid>
      <w:tr>
        <w:trPr>
          <w:trHeight w:val="10228" w:hRule="atLeast"/>
        </w:trPr>
        <w:tc>
          <w:tcPr>
            <w:tcW w:w="915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tabs>
                <w:tab w:val="clear" w:pos="720"/>
                <w:tab w:val="left" w:pos="1768" w:leader="none"/>
              </w:tabs>
              <w:ind w:left="1440" w:hanging="0"/>
              <w:rPr/>
            </w:pPr>
            <w:r>
              <w:rPr>
                <w:sz w:val="36"/>
              </w:rPr>
              <w:t xml:space="preserve">OSNOVNA  ŠKOLA  VLADIMIR NAZOR             </w:t>
            </w:r>
          </w:p>
          <w:p>
            <w:pPr>
              <w:pStyle w:val="Heading3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SVETI ILIJA</w:t>
            </w:r>
          </w:p>
          <w:p>
            <w:pPr>
              <w:pStyle w:val="Heading2"/>
              <w:tabs>
                <w:tab w:val="clear" w:pos="720"/>
                <w:tab w:val="left" w:pos="1768" w:leader="none"/>
              </w:tabs>
              <w:rPr/>
            </w:pPr>
            <w:r>
              <w:rPr/>
              <w:t xml:space="preserve">                                 </w:t>
            </w:r>
            <w:r>
              <w:rPr>
                <w:sz w:val="32"/>
              </w:rPr>
              <w:t>JELOVNIK ZA RUJAN 2023.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7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8931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4"/>
              <w:gridCol w:w="3436"/>
              <w:gridCol w:w="4671"/>
            </w:tblGrid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UTORAK – 05. 09. 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JUNETINA U UMAKU OD POVRĆA S PALENTOM I SLADOLED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06. 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MINI SENDVIČ SA ŠUNKOM I SIROM TE GRIZ S ČOKOLADNIM POSIPOM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07.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UŽIĆI SA MLJEVENIM MESOM  I FRAPE SA ŠUMSKIM VOĆEM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08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RIŽOTO S PILETINOM I TIKVICAMA I ŠTRUKLI SA SIROM 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 11. 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IZZA I VOĆNA SALAT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UTORAK – 12. 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GRAH S RIČETOM I KOBASICAMA I KRUŠK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13.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KAJGANA I POVRĆE NA LEŠO (MRKVA, KRUMPIR, CVJETAČA I GRAŠAK)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14. 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FINO VARIVO OD POVRĆA I PILETINE TE MRAMORNE KOCKE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TAK – 15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LAGANA SALATA OD TUNJEVINE S TJESTENINOM I SVJEŽEIM POVRĆEM I BANAN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 18.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DOMAĆA RIBLJA PAŠTETA NA KRUHU I MUSLI SA SUHIM VOĆEM U JOGURTU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19.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ODRESCI OD SVINJETINE S PRILOGOM OD KELJA I KRUMPIRA NA LEŠO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20.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BUREK OD SIRA ILI JABUKA I JOGURT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21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JEČAM S POVRĆEM, ŠUNKA I SALATA OD CELERA I MRKV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ETAK – 22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OSLIĆ S KRUMPIROM NA BIJELO I KAKAO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PONEDJELJAK – 25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SENDVIČ (NAMAZ OD SIRA,  ŠUNKA I ZELENA SALATA) I BIJELA KAV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UTORAK – 26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LJESKAVICA I PEČENO POVRĆE (KRUMPIR, BATAT, MRKVA) I LIMUNAD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SRIJEDA – 27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TJESTENINA S PILETINOM U UMAKU OD VRHNJA,  ZELENA SALATA I ČAJ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/>
                  </w:pPr>
                  <w:r>
                    <w:rPr>
                      <w:b/>
                      <w:bCs/>
                      <w:sz w:val="28"/>
                    </w:rPr>
                    <w:t>ČETVRTAK – 28.09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i/>
                      <w:i/>
                      <w:sz w:val="28"/>
                    </w:rPr>
                  </w:pPr>
                  <w:r>
                    <w:rPr>
                      <w:b/>
                      <w:bCs/>
                      <w:i/>
                      <w:sz w:val="28"/>
                    </w:rPr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FRANCUSKI KRUMPIR, SALATA OD ZELJA I JABUKA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8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PETAK – 29.09.</w:t>
                  </w:r>
                </w:p>
              </w:tc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 xml:space="preserve">RIBLJI  ŠTAPIĆI I SALATA OD KRASTAVACA I JOGURTA I VOĆE </w:t>
                  </w:r>
                </w:p>
              </w:tc>
            </w:tr>
            <w:tr>
              <w:trPr>
                <w:trHeight w:val="10222" w:hRule="atLeast"/>
              </w:trPr>
              <w:tc>
                <w:tcPr>
                  <w:tcW w:w="89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snapToGrid w:val="false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48100" cy="2426970"/>
                        <wp:effectExtent l="0" t="0" r="0" b="0"/>
                        <wp:docPr id="1" name="Slika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Slika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23" r="-15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48100" cy="2426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8" w:leader="none"/>
                    </w:tabs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rStyle w:val="StrongEmphasis"/>
                      <w:rFonts w:cs="Andada;Times New Roman" w:ascii="Andada;Times New Roman" w:hAnsi="Andada;Times New Roman"/>
                      <w:color w:val="1C69B5"/>
                      <w:shd w:fill="FFFFFF" w:val="clear"/>
                    </w:rPr>
                    <w:t>Škola zadržava pravo izmjene jelovnika u slučaju nemogućnosti realizacije predloženog jelovnika zbog organizacijskih poteškoća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68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1440" w:firstLine="720"/>
        <w:rPr/>
      </w:pPr>
      <w:r>
        <w:rPr/>
      </w:r>
    </w:p>
    <w:sectPr>
      <w:type w:val="nextPage"/>
      <w:pgSz w:w="12240" w:h="15840"/>
      <w:pgMar w:left="1417" w:right="1417" w:gutter="0" w:header="0" w:top="1276" w:footer="0" w:bottom="141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dad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40" w:firstLine="72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1124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40" w:firstLine="720"/>
    </w:pPr>
    <w:rPr>
      <w:sz w:val="32"/>
    </w:rPr>
  </w:style>
  <w:style w:type="paragraph" w:styleId="Tijelotekstauvlaka2">
    <w:name w:val="Tijelo teksta - uvlaka 2"/>
    <w:basedOn w:val="Normal"/>
    <w:qFormat/>
    <w:pPr>
      <w:widowControl w:val="false"/>
      <w:autoSpaceDE w:val="false"/>
      <w:ind w:left="1440" w:firstLine="720"/>
    </w:pPr>
    <w:rPr>
      <w:sz w:val="28"/>
    </w:rPr>
  </w:style>
  <w:style w:type="paragraph" w:styleId="Tijelotekstauvlaka3">
    <w:name w:val="Tijelo teksta - uvlaka 3"/>
    <w:basedOn w:val="Normal"/>
    <w:qFormat/>
    <w:pPr>
      <w:widowControl w:val="false"/>
      <w:autoSpaceDE w:val="false"/>
      <w:ind w:left="1440" w:firstLine="720"/>
    </w:pPr>
    <w:rPr>
      <w:b/>
      <w:bCs/>
      <w:sz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30:00Z</dcterms:created>
  <dc:creator>OŠ V. Nazor</dc:creator>
  <dc:description/>
  <cp:keywords/>
  <dc:language>en-US</dc:language>
  <cp:lastModifiedBy>KORISNIK</cp:lastModifiedBy>
  <cp:lastPrinted>2023-08-30T10:31:00Z</cp:lastPrinted>
  <dcterms:modified xsi:type="dcterms:W3CDTF">2023-08-30T13:50:00Z</dcterms:modified>
  <cp:revision>4</cp:revision>
  <dc:subject/>
  <dc:title>OSNOVNA  ŠKOLA  VLADIMIR NAZOR</dc:title>
</cp:coreProperties>
</file>